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 xml:space="preserve">SZCZEGÓŁOWA SPECYFIKACJA TECHNICZNA 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0"/>
        <w:gridCol w:w="2520"/>
        <w:gridCol w:w="1800"/>
        <w:gridCol w:w="900"/>
        <w:gridCol w:w="360"/>
        <w:gridCol w:w="1582"/>
      </w:tblGrid>
      <w:tr>
        <w:trPr/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Emil Idzik, Opole, ul. Sz. Koszyka 4/30, 45-720 Opol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tel. kom. 607 083 66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Brzeg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rzebudowa drogi leśnej nr 259 w Leśnictwie Roszkowice - Aktualizacja</w:t>
            </w:r>
          </w:p>
        </w:tc>
      </w:tr>
      <w:tr>
        <w:trPr/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techniczna wykonania i odbioru robó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ojektant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Mgr inż. Marceli  Matłosz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/90 K-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X 2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racował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gr inż. Emil Idz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8/92 O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X 2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7-10-28T14:13:00Z</cp:lastPrinted>
  <dcterms:modified xsi:type="dcterms:W3CDTF">2021-10-01T16:45:00Z</dcterms:modified>
  <cp:revision>20</cp:revision>
  <dc:subject/>
  <dc:title/>
</cp:coreProperties>
</file>